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Carta intestata del distributor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DICHIARAZION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a ditta (</w:t>
      </w:r>
      <w:r>
        <w:rPr>
          <w:i/>
          <w:iCs/>
        </w:rPr>
        <w:t>nome del distributore</w:t>
      </w:r>
      <w:r>
        <w:rPr/>
        <w:t>) ………………………………, ragione sociale ……………………, indirizzo (</w:t>
      </w:r>
      <w:r>
        <w:rPr>
          <w:i/>
          <w:iCs/>
        </w:rPr>
        <w:t>sede legale</w:t>
      </w:r>
      <w:r>
        <w:rPr/>
        <w:t>) ……………, si impegna a distribuire i prodotti con marchio Ecolabel (Regolamento CE n. 1980/2000 del 17 luglio 2000) prodotti dalla ditta (</w:t>
      </w:r>
      <w:r>
        <w:rPr>
          <w:i/>
          <w:iCs/>
        </w:rPr>
        <w:t>nome della ditta produttrice del/dei prodotto/i</w:t>
      </w:r>
      <w:r>
        <w:rPr/>
        <w:t>) …………………………………………, e già certificati Ecolabel con numero di registrazione IT/xx/yy, con i soli seguenti nomi commerciali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>1)</w:t>
        <w:tab/>
        <w:t>………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>2)</w:t>
        <w:tab/>
        <w:t>………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ab/>
        <w:t>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a ditta (</w:t>
      </w:r>
      <w:r>
        <w:rPr>
          <w:i/>
          <w:iCs/>
        </w:rPr>
        <w:t>nome del distributore</w:t>
      </w:r>
      <w:r>
        <w:rPr/>
        <w:t>) si impegna altresì a comunicare tempestivamente alla ditta (</w:t>
      </w:r>
      <w:r>
        <w:rPr>
          <w:i/>
          <w:iCs/>
        </w:rPr>
        <w:t>nome della ditta produttrice del/dei prodotto/i</w:t>
      </w:r>
      <w:r>
        <w:rPr/>
        <w:t>) eventuali situazioni che potrebbero comportare variazioni alla presente dichiarazion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at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>
    <w:name w:val="Table"/>
    <w:basedOn w:val="Normal"/>
    <w:qFormat/>
    <w:pPr>
      <w:widowControl w:val="false"/>
      <w:tabs>
        <w:tab w:val="clear" w:pos="708"/>
        <w:tab w:val="left" w:pos="3544" w:leader="none"/>
        <w:tab w:val="center" w:pos="4819" w:leader="none"/>
        <w:tab w:val="right" w:pos="9638" w:leader="none"/>
      </w:tabs>
      <w:spacing w:before="60" w:after="60"/>
    </w:pPr>
    <w:rPr>
      <w:rFonts w:ascii="Albertus Medium" w:hAnsi="Albertus Medium" w:cs="Albertus Medium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18:00Z</dcterms:created>
  <dc:creator>polidori</dc:creator>
  <dc:description/>
  <dc:language>en-US</dc:language>
  <cp:lastModifiedBy>polidori</cp:lastModifiedBy>
  <dcterms:modified xsi:type="dcterms:W3CDTF">2007-04-04T13:46:00Z</dcterms:modified>
  <cp:revision>6</cp:revision>
  <dc:subject/>
  <dc:title>Carta intestata del distributore</dc:title>
</cp:coreProperties>
</file>